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  <w:b/>
          <w:sz w:val="36"/>
          <w:szCs w:val="36"/>
        </w:rPr>
        <w:t xml:space="preserve">Appendix A3: Notes on Changes to the Group Health Plans Report 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8"/>
          <w:szCs w:val="28"/>
        </w:rPr>
        <w:t xml:space="preserve">March 2014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ble A11 was revised to both include values that were previously excluded and to correct certain published values. All rows in all subtables were affected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8"/>
          <w:szCs w:val="28"/>
        </w:rPr>
        <w:t xml:space="preserve">July 2015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  <w:szCs w:val="22"/>
        </w:rPr>
        <w:t>Table A8 was revised to correct certain published values.  All values for “Noncollectively bargained plans” were affected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ble B2 was revised to include values that were previously excluded.  The “11-25” row of the “Plans with fewer than 100 Participants &amp; Trusts” was the only row affected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sz w:val="28"/>
          <w:szCs w:val="28"/>
        </w:rPr>
      </w:pPr>
      <w:r>
        <w:rPr>
          <w:rFonts w:cs="Arial;Arial" w:ascii="Arial;Arial" w:hAnsi="Arial;Arial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48:00Z</dcterms:created>
  <dc:creator>Ryan Brake</dc:creator>
  <dc:description/>
  <dc:language>en-US</dc:language>
  <cp:lastModifiedBy>Alex Styduhar</cp:lastModifiedBy>
  <cp:lastPrinted>2015-10-27T15:53:00Z</cp:lastPrinted>
  <dcterms:modified xsi:type="dcterms:W3CDTF">2015-10-27T20:26:00Z</dcterms:modified>
  <cp:revision>9</cp:revision>
  <dc:subject/>
  <dc:title>Form 5500 Research Files and Private Pension Plan Bulletins – Participants – Definition Changes</dc:title>
</cp:coreProperties>
</file>